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490742242"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707881429"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302689891"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