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94183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blic Relations and Development Subcommittee </w:t>
      </w:r>
    </w:p>
    <w:p>
      <w:pPr>
        <w:pStyle w:val="Normal"/>
        <w:rPr>
          <w:b/>
          <w:b/>
        </w:rPr>
      </w:pPr>
      <w:r>
        <w:rPr>
          <w:b/>
        </w:rPr>
        <w:t>2006 CIA Conference Dmitrow, Rus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 SC was successful in obtaining new flags with the new logo.  We also have first, second, and third place medals with the new logo available for sanctioned even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 SC needs volunteers to help develop media contacts in the press, TV, and radio.  If your ballooning federation has a newsletter, the delegates need to disseminate information to their federation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year, we will need to update the CD for sanctioning events.  After the rule changes are made we will get new CDs ma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is only 1 CD left of the National Anthems.  We will have to have CDs made for future ev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were pins, patches, and stickers made last year.  If there is a need to order more pins, patches and stickers the CIA will go through Vert Pomme agai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rman Ballooning Association DFSV:  2006 International Youth Camp in Langenselbold,/Hesse/Germany from July 29 to August 6.  The German Ballooning Association would like the CIA to donate 1500 € for the Youth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0:15:00Z</dcterms:created>
  <dc:creator>Pat Brake</dc:creator>
  <dc:description/>
  <dc:language>en-US</dc:language>
  <cp:lastModifiedBy>Alex Nagorsk</cp:lastModifiedBy>
  <dcterms:modified xsi:type="dcterms:W3CDTF">2006-01-08T19:31:00Z</dcterms:modified>
  <cp:revision>8</cp:revision>
  <dc:subject/>
  <dc:title> </dc:title>
</cp:coreProperties>
</file>