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630683078"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436303892"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929290282"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