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2031079178"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947774304"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933625810"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