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148547125"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425715924"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61702107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