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36941507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9701799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