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2120601649"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826849304"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