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642150325"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918623895"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