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19119938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739566816"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