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615148712"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189597997"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919989592"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586542074"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2112906034"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811870010"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