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757073312"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603915042"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586434194"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837344034"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138054673"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