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841338112"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675172993"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474383005"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589934391"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410828466"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