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1847645558"/>
      <w:bookmarkStart w:id="20" w:name="__Fieldmark__0_1847645558"/>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1847645558"/>
      <w:bookmarkStart w:id="22" w:name="__Fieldmark__1_1847645558"/>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1847645558"/>
      <w:bookmarkStart w:id="24" w:name="__Fieldmark__2_1847645558"/>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1847645558"/>
      <w:bookmarkStart w:id="26" w:name="__Fieldmark__3_1847645558"/>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1847645558"/>
      <w:bookmarkStart w:id="28" w:name="__Fieldmark__4_1847645558"/>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1847645558"/>
      <w:bookmarkStart w:id="30" w:name="__Fieldmark__5_1847645558"/>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229534409"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944976015"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