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/>
      </w:pPr>
      <w:r>
        <w:rPr>
          <w:u w:val="none"/>
        </w:rPr>
        <w:tab/>
        <w:tab/>
        <w:tab/>
        <w:tab/>
      </w:r>
      <w:r>
        <w:rPr>
          <w:u w:val="none"/>
        </w:rPr>
        <w:drawing>
          <wp:inline distT="0" distB="0" distL="0" distR="0">
            <wp:extent cx="1600200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ab/>
        <w:tab/>
        <w:tab/>
        <w:tab/>
        <w:tab/>
        <w:tab/>
        <w:tab/>
        <w:tab/>
      </w:r>
    </w:p>
    <w:p>
      <w:pPr>
        <w:pStyle w:val="Corpsdetexte3"/>
        <w:rPr>
          <w:lang w:val="en-GB"/>
        </w:rPr>
      </w:pPr>
      <w:r>
        <w:rPr>
          <w:lang w:val="en-GB"/>
        </w:rPr>
        <w:t>AGENDA FOR A MEETING OF THE FAI MEDICO-PHYSIOLOGICAL COMMISSION (CIMP) TO BE HELD AT LARNACA, CYPRUS, ON SATURDAY 8th AND SUNDAY 9th JUNE 2002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1.</w:t>
        <w:tab/>
        <w:t xml:space="preserve">Welcome                </w:t>
        <w:tab/>
        <w:tab/>
        <w:tab/>
        <w:tab/>
        <w:tab/>
        <w:tab/>
      </w:r>
      <w:r>
        <w:rPr>
          <w:rFonts w:cs="Arial" w:ascii="Arial" w:hAnsi="Arial"/>
          <w:i/>
          <w:lang w:val="en-GB"/>
        </w:rPr>
        <w:t>CAF and CIMP Presid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2.</w:t>
        <w:tab/>
        <w:t xml:space="preserve">Administrative notices    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Cyprus Delega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3.</w:t>
        <w:tab/>
        <w:t xml:space="preserve">Roll Call                  </w:t>
        <w:tab/>
        <w:tab/>
        <w:tab/>
        <w:tab/>
        <w:tab/>
        <w:tab/>
      </w:r>
      <w:r>
        <w:rPr>
          <w:rFonts w:cs="Arial" w:ascii="Arial" w:hAnsi="Arial"/>
          <w:i/>
          <w:lang w:val="en-GB"/>
        </w:rPr>
        <w:t>Secreta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4.</w:t>
        <w:tab/>
        <w:t xml:space="preserve">Apologies                </w:t>
        <w:tab/>
        <w:tab/>
        <w:tab/>
        <w:tab/>
        <w:tab/>
        <w:tab/>
      </w:r>
      <w:r>
        <w:rPr>
          <w:rFonts w:cs="Arial" w:ascii="Arial" w:hAnsi="Arial"/>
          <w:i/>
          <w:lang w:val="en-GB"/>
        </w:rPr>
        <w:t>Secreta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5.</w:t>
        <w:tab/>
        <w:t xml:space="preserve">Minutes 2001 CIMP Meeting 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Secreta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6.</w:t>
        <w:tab/>
        <w:t>Report of CIMP Presid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ab/>
        <w:t>[To include outline of main questions to be addressed at this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eting]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6.1</w:t>
        <w:tab/>
        <w:t>Report of Air Sports Symposium Jer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7.</w:t>
        <w:tab/>
        <w:t>Working Party report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7.1</w:t>
        <w:tab/>
        <w:t>Anti-Dop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7.2+</w:t>
        <w:tab/>
        <w:t>Other Re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8.</w:t>
        <w:tab/>
        <w:t>FAI Secretary General’s Report on FAI matter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9.</w:t>
        <w:tab/>
        <w:t>Meeting re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>[From those who have represented CIMP on other bodies]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9.1    </w:t>
        <w:tab/>
        <w:t>Advice to FAI Executive Board/General Conference</w:t>
        <w:tab/>
        <w:tab/>
      </w:r>
      <w:r>
        <w:rPr>
          <w:rFonts w:cs="Arial" w:ascii="Arial" w:hAnsi="Arial"/>
          <w:i/>
          <w:lang w:val="en-GB"/>
        </w:rPr>
        <w:t>Dr. Ortiz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9.2   </w:t>
        <w:tab/>
        <w:t xml:space="preserve">Doping                                    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Prof Dal Mon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9.3    </w:t>
        <w:tab/>
        <w:t xml:space="preserve">JAA Medical Sub Committee     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Dr Saundb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    </w:t>
        <w:tab/>
        <w:t xml:space="preserve">Summary of National Reports        </w:t>
        <w:tab/>
        <w:tab/>
        <w:tab/>
        <w:tab/>
      </w:r>
      <w:r>
        <w:rPr>
          <w:rFonts w:cs="Arial" w:ascii="Arial" w:hAnsi="Arial"/>
          <w:i/>
          <w:lang w:val="en-GB"/>
        </w:rPr>
        <w:t>Presiden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0.1.    </w:t>
        <w:tab/>
        <w:t>Discussion of National Re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    </w:t>
        <w:tab/>
        <w:t>Main Topic 1: United States FAA Notice of Proposed Rulemaking concerning</w:t>
      </w:r>
    </w:p>
    <w:p>
      <w:pPr>
        <w:pStyle w:val="Normal"/>
        <w:ind w:left="709" w:hanging="1"/>
        <w:rPr/>
      </w:pPr>
      <w:r>
        <w:rPr>
          <w:rFonts w:cs="Arial" w:ascii="Arial" w:hAnsi="Arial"/>
          <w:lang w:val="en-GB"/>
        </w:rPr>
        <w:t>Air Sports Pilots. [</w:t>
      </w:r>
      <w:r>
        <w:rPr>
          <w:rFonts w:cs="Arial" w:ascii="Arial" w:hAnsi="Arial"/>
          <w:i/>
          <w:lang w:val="en-GB"/>
        </w:rPr>
        <w:t>This proposes that the medical declaration of a simple road driver's licence would permit the flying of light sport aircraft. Details of the FAA proposal are on their web site at:</w:t>
      </w:r>
      <w:r>
        <w:rPr>
          <w:rFonts w:cs="Arial" w:ascii="Arial" w:hAnsi="Arial"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faa.gov/apa/pr/index.cfm</w:t>
        </w:r>
      </w:hyperlink>
      <w:r>
        <w:rPr>
          <w:rFonts w:cs="Arial" w:ascii="Arial" w:hAnsi="Arial"/>
          <w:lang w:val="en-GB"/>
        </w:rPr>
        <w:t>]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1.    </w:t>
        <w:tab/>
        <w:t>Debate on Main Topic 1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.</w:t>
        <w:tab/>
        <w:t>Scientific Re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3.</w:t>
        <w:tab/>
        <w:t>Any Other Busine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.</w:t>
        <w:tab/>
        <w:t xml:space="preserve">Review of Working Groups.        </w:t>
        <w:tab/>
        <w:tab/>
        <w:tab/>
        <w:tab/>
      </w:r>
      <w:r>
        <w:rPr>
          <w:rFonts w:cs="Arial" w:ascii="Arial" w:hAnsi="Arial"/>
          <w:i/>
          <w:lang w:val="en-GB"/>
        </w:rPr>
        <w:t>Presid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5.</w:t>
        <w:tab/>
        <w:t xml:space="preserve">Policy recommendations.           </w:t>
        <w:tab/>
        <w:tab/>
        <w:tab/>
        <w:tab/>
      </w:r>
      <w:r>
        <w:rPr>
          <w:rFonts w:cs="Arial" w:ascii="Arial" w:hAnsi="Arial"/>
          <w:i/>
          <w:lang w:val="en-GB"/>
        </w:rPr>
        <w:t>Presid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6.</w:t>
        <w:tab/>
        <w:t xml:space="preserve">Election of Officers                    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FAI Secretary General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7.</w:t>
        <w:tab/>
        <w:t>Date and Place of Next Meeting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ind w:left="709" w:hanging="1"/>
    </w:pPr>
    <w:rPr>
      <w:rFonts w:ascii="Arial" w:hAnsi="Arial" w:cs="Arial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a.gov/apa/pr/index.c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10:00Z</dcterms:created>
  <dc:creator>FAI</dc:creator>
  <dc:description/>
  <dc:language>en-US</dc:language>
  <cp:lastModifiedBy>TM</cp:lastModifiedBy>
  <dcterms:modified xsi:type="dcterms:W3CDTF">2002-03-21T10:41:00Z</dcterms:modified>
  <cp:revision>13</cp:revision>
  <dc:subject/>
  <dc:title>AGENDA FOR THE MEETING OF THE Friday</dc:title>
</cp:coreProperties>
</file>