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28132676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01550557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1702944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0984565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