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0375264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2719655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6969862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