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06841203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60658679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895945786"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06991781"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9624295"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