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318808373"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489840115"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714198731"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2828360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774031497"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