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0418396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886952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1688236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9282412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56260852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