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650122971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872811814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