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CIVL PLENARY 2010 – LAUSANNE – ANNEX 7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Software Working Group 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ftware WG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ive tracking in competitio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>Live tracking systems in competition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2"/>
          <w:szCs w:val="22"/>
        </w:rPr>
        <w:t>(SPOT, Leonardo….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>Media and spectator friendly competitio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>Tracklog ready for scoring at HQ when pilot land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>Cooperation with Gliding and Microlights for joint direction in live tracking</w:t>
      </w:r>
    </w:p>
    <w:p>
      <w:pPr>
        <w:pStyle w:val="Normal"/>
        <w:ind w:left="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titude limits W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view of the WG re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sults or direction of CIVL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PRS formu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proposal to change the WPRS formula 201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s on future improvem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oring formul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AP detailed description documen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22"/>
          <w:szCs w:val="22"/>
        </w:rPr>
        <w:t xml:space="preserve">Scoring parameters in Cat1 competitions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at options are accepted in Cat1 competition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re they in LR’s or first Teamleader briefings ?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S competition softwa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</w:rPr>
        <w:t>WPRS system / web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VL databa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teward, jury and judge databas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XC online contest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rial period has been successful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More contests to joi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inners of WXC contest, Prizes, recognition 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Other issues</w:t>
      </w:r>
      <w:r>
        <w:rPr>
          <w:rFonts w:cs="Arial" w:ascii="Arial" w:hAnsi="Arial"/>
        </w:rPr>
        <w:t xml:space="preserve"> (for discussion on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st Gudmundsso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Chairman, Software WG, January 2010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308735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eastAsia="Times New Roman" w:cs="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9:46:00Z</dcterms:created>
  <dc:creator>LJ1</dc:creator>
  <dc:description/>
  <cp:keywords/>
  <dc:language>en-US</dc:language>
  <cp:lastModifiedBy>LJ1</cp:lastModifiedBy>
  <dcterms:modified xsi:type="dcterms:W3CDTF">2010-01-03T19:46:00Z</dcterms:modified>
  <cp:revision>2</cp:revision>
  <dc:subject/>
  <dc:title>CIVL Aerobatics Subcommittee</dc:title>
</cp:coreProperties>
</file>