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868703654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340919431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41933288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