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17905716"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1100030216"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471772507"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2117937821"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