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689964681"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87165030"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2023799232"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412462552"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