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5364925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09203313"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343480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9713166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