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93428884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37624821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