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29539037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1029788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4149708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0895564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3583807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3967482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018892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77506400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9201448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74961111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5118140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8032732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3720113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6103629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91488402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688128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9366211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8280178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6404059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6915510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2555060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0139912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65539320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6321413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4169294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8759092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4870615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6976150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4585490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