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2015257617"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217632885"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2099461000"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887641750"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42560465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551407433"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048761402"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217970311"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317892654"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956395971"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541537612"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864997319"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371363328"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32245941"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89773109"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456076832"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236835101"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101939568"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47335467"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018724037"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21663088"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2145030986"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291779000"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2016822647"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752339416"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032508220"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518186442"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2028602759"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534211850"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