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2145994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340750424"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22885005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60564586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85592880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303553298"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639299284"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168304024"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355000163"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350183274"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0945652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615570489"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376755962"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59246400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490004024"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01217073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810660845"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8354615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436450236"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347441280"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344493032"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734692400"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26820125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598825928"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32608044"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318100404"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601992161"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7090674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57672862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071841371"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03336428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881396355"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957676509"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158261572"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829900316"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6806935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549780063"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72079094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550592574"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212577831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404119296"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03132277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4545411"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23893177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536462514"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978707672"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61720439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367034824"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720552196"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747255921"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378841802"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752071037"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54122278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27375556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9988347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939385495"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