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860131419"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913644671"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842704746"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323753183"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595533506"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311481077"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98030581"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143579895"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501865780"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929425913"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169341676"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951669623"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748400119"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199104662"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048405909"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403670671"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668953393"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705427102"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601467391"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571189828"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439755599"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611712158"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208784532"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212546821"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507169656"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2087403506"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65357420"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430421169"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21963091"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825351173"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817819995"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261665581"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023528299"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855223981"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850453864"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263995872"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331948250"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751596904"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724181518"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506573325"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872942864"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423169070"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979074562"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372163370"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542664752"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963812355"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304944734"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711566791"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949342106"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265484659"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2002617438"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534819883"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905057220"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915799161"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492503385"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2048708433"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